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Verband zur Förderung der klassischen Reitlehre Deutschland e.V.</w:t>
      </w:r>
    </w:p>
    <w:p>
      <w:pPr>
        <w:pStyle w:val="Normal"/>
        <w:ind w:left="708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8" w:hanging="0"/>
        <w:jc w:val="center"/>
        <w:rPr>
          <w:b/>
          <w:b/>
          <w:sz w:val="44"/>
          <w:szCs w:val="44"/>
        </w:rPr>
      </w:pPr>
      <w:r>
        <w:rPr>
          <w:b/>
          <w:sz w:val="40"/>
          <w:szCs w:val="40"/>
        </w:rPr>
        <w:t>Sattelseminar mit Herrn Jörg Gerlach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„ </w:t>
      </w:r>
      <w:r>
        <w:rPr>
          <w:b/>
          <w:i/>
          <w:sz w:val="40"/>
          <w:szCs w:val="40"/>
        </w:rPr>
        <w:t xml:space="preserve">Was Sie über ihren Sattel wissen sollten“ 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Wo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n der Reitanlage LÜCK, Repenterstraße 6, 16937 Repente (Luhme)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b/>
          <w:sz w:val="40"/>
          <w:szCs w:val="40"/>
        </w:rPr>
        <w:t>Wann:</w:t>
      </w:r>
      <w:r>
        <w:rPr>
          <w:sz w:val="28"/>
          <w:szCs w:val="28"/>
        </w:rPr>
        <w:t xml:space="preserve"> Samstag    13.05.2017  ab 10.00 Uhr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Dauer: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a 3 St., Teilnahmegebühr 40,00 € pro P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r Seminarleiter Herr Jörg Gerlach, Sattelergonom nach Fa. Schleese, ist ein international anerkannter Fachmann, zum Thema      Pferd – Sattel – Reit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erläutert in einem sehr verständlich gestalteten Vortrag, verbunden mit anschauliche Skizzen, wo der Sattel auf dem Pferd aufliegen sollte und 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r es keines falls tun sollte. Anschaulich wird in einem Vortrag die ANATOMIE des Pferdes und seiner Muskulatur erklä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Folgende Themen werden angesproch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as ist  bei einem sich entwickelnden Pferd zu empfehlen: ist das Problem mit dem verstellbaren Kopfeisen, ausreichend gelöst – oder wird der gleich bleibende Winkel des Kopfeisens zu wenig berücksichtig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st die jetzt häufig anzutreffende nach vorne verlegte Gurtung des Sattels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für das Pferd sinnvoll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o sollten die Gutschnallen liegen? Demonstration am Kurzgurt als auch am Langgurt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ie angesprochenen Punkte umreißen die  Thematik des Seminars, wobei es natürlich noch breiter gefächert sein wi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nschließend wird das im Seminarraum erworbene Wissen an praktischen Beispielen und natürlich am Pferd in der Reithalle vertie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ögliche Zusatzleistungen können gebucht werde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Vorstellung des eigenen Pferdes mit Sattel.</w:t>
      </w:r>
    </w:p>
    <w:p>
      <w:pPr>
        <w:pStyle w:val="Normal"/>
        <w:rPr/>
      </w:pPr>
      <w:r>
        <w:rPr>
          <w:sz w:val="28"/>
          <w:szCs w:val="28"/>
        </w:rPr>
        <w:t>Es wird festgestellt welche Punkte bei Ihnen in Ordnung sind oder was dringend verändert werden soll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Kleiner Sattelcheck Gebühr 35,00 €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Großer Sattelcheck</w:t>
      </w:r>
    </w:p>
    <w:p>
      <w:pPr>
        <w:pStyle w:val="Normal"/>
        <w:rPr/>
      </w:pPr>
      <w:r>
        <w:rPr>
          <w:sz w:val="28"/>
          <w:szCs w:val="28"/>
        </w:rPr>
        <w:t xml:space="preserve">Mit Bewegungsanalyse von Pferd und Reiter und deren Vermessung für die passende Sattelauswahl. </w:t>
      </w:r>
      <w:r>
        <w:rPr>
          <w:sz w:val="22"/>
          <w:szCs w:val="22"/>
        </w:rPr>
        <w:t>(ca 2 Std. Gebühr 150,00 € soweit es zeitlich möglich is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meldung: Giselheid Clau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on: 039827 30222 Mail: </w:t>
      </w:r>
      <w:hyperlink r:id="rId2">
        <w:r>
          <w:rPr>
            <w:rStyle w:val="InternetLink"/>
            <w:sz w:val="28"/>
            <w:szCs w:val="28"/>
            <w:lang w:val="en-GB"/>
          </w:rPr>
          <w:t>giselheidclaus@aol.com</w:t>
        </w:r>
      </w:hyperlink>
      <w:r>
        <w:rPr>
          <w:sz w:val="28"/>
          <w:szCs w:val="28"/>
          <w:lang w:val="en-GB"/>
        </w:rPr>
        <w:t xml:space="preserve"> WhatsApp 0172 75 08 976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/>
        <w:t>Die Anmeldung ist verbindlich. Die Kursgebühr von 40,00 € pro Person bitte</w:t>
      </w:r>
    </w:p>
    <w:p>
      <w:pPr>
        <w:pStyle w:val="Normal"/>
        <w:rPr/>
      </w:pPr>
      <w:r>
        <w:rPr/>
        <w:t>mit der Anmeldung überweisen.</w:t>
      </w:r>
    </w:p>
    <w:p>
      <w:pPr>
        <w:pStyle w:val="Normal"/>
        <w:rPr/>
      </w:pPr>
      <w:r>
        <w:rPr/>
        <w:t xml:space="preserve">Empfänger: Giselheid Claus IBAN </w:t>
      </w:r>
      <w:r>
        <w:rPr>
          <w:b/>
        </w:rPr>
        <w:t>DE06 1506 1618 0010 4739 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ieses Seminar wird vom Verband zur Förderung der Klassischen Reitlehre </w:t>
      </w:r>
      <w:r>
        <w:rPr/>
        <w:t>Deutschland e.V</w:t>
      </w:r>
      <w:r>
        <w:rPr>
          <w:b/>
          <w:sz w:val="32"/>
          <w:szCs w:val="32"/>
        </w:rPr>
        <w:t xml:space="preserve"> organisie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elheidclaus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01:00Z</dcterms:created>
  <dc:creator>Admin</dc:creator>
  <dc:description/>
  <cp:keywords/>
  <dc:language>en-US</dc:language>
  <cp:lastModifiedBy>G</cp:lastModifiedBy>
  <cp:lastPrinted>2017-04-10T13:06:00Z</cp:lastPrinted>
  <dcterms:modified xsi:type="dcterms:W3CDTF">2017-04-18T11:01:00Z</dcterms:modified>
  <cp:revision>2</cp:revision>
  <dc:subject/>
  <dc:title>                Was Sie über ihren Sattel wissen sollten</dc:title>
</cp:coreProperties>
</file>