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473202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32020" cy="3181350"/>
                    </a:xfrm>
                    <a:prstGeom prst="rect">
                      <a:avLst/>
                    </a:prstGeom>
                  </pic:spPr>
                </pic:pic>
              </a:graphicData>
            </a:graphic>
          </wp:inline>
        </w:drawing>
      </w:r>
    </w:p>
    <w:p>
      <w:pPr>
        <w:pStyle w:val="Normal"/>
        <w:rPr>
          <w:b/>
          <w:b/>
          <w:sz w:val="28"/>
          <w:szCs w:val="28"/>
        </w:rPr>
      </w:pPr>
      <w:r>
        <w:rPr>
          <w:b/>
          <w:sz w:val="28"/>
          <w:szCs w:val="28"/>
        </w:rPr>
        <w:t>Mitgliederversammlung VFkR März 2016 in Dallgow</w:t>
      </w:r>
    </w:p>
    <w:p>
      <w:pPr>
        <w:pStyle w:val="Normal"/>
        <w:rPr>
          <w:b/>
          <w:b/>
          <w:sz w:val="28"/>
          <w:szCs w:val="28"/>
        </w:rPr>
      </w:pPr>
      <w:r>
        <w:rPr>
          <w:b/>
          <w:sz w:val="28"/>
          <w:szCs w:val="28"/>
        </w:rPr>
      </w:r>
    </w:p>
    <w:p>
      <w:pPr>
        <w:pStyle w:val="Normal"/>
        <w:rPr>
          <w:b/>
          <w:b/>
        </w:rPr>
      </w:pPr>
      <w:r>
        <w:rPr>
          <w:b/>
        </w:rPr>
        <w:t>Giselheid Claus aus Vorstand verabschiedet.</w:t>
      </w:r>
    </w:p>
    <w:p>
      <w:pPr>
        <w:pStyle w:val="Normal"/>
        <w:rPr>
          <w:b/>
          <w:b/>
        </w:rPr>
      </w:pPr>
      <w:r>
        <w:rPr>
          <w:b/>
        </w:rPr>
        <w:t>Neues Seminar zur Gesundheit von Pferd und ReiterInnen</w:t>
      </w:r>
    </w:p>
    <w:p>
      <w:pPr>
        <w:pStyle w:val="Normal"/>
        <w:rPr/>
      </w:pPr>
      <w:r>
        <w:rPr/>
        <w:br/>
        <w:t xml:space="preserve">Eine Überraschung war für manche bei der Mitgliederversammlung 2016 im Reitsportpark Dallgow bei Berlin der Rückzug von Giselheid Claus aus dem Vorstand von „´Klassik im Takt´ – Verband zur Förderung der klassischen Reitlehre Deutschland e.V.“ (VFkR). Sie will in ihrer jetzigen Lebensphase kürzer treten, bleibt allerdings dem Verband in Fragen der Ausbildung als Fachfrau erhalten. Den Weg der FN-Pferdewirtschaftsmeisterin und -Richterin im VFkR skizzierte der Vorsitzende, Dr. Hartmut Heidenreich, in seinen Dankesworten: Gründungsmitglied, langjähriges Vorstandsmitglied, Ausbildungsbeauftragte; auf sie würden nicht nur die ´Tage klassischen Reitens´ und das Aufgabenheft des VFkR zurückgehen sowie die Seminare mit der Hofreitschule Wien, sondern durch ihre Kurse und Kontakte sei sie auch die kaum ersetzbare „Spinne im (Beziehungs-)Netz des Verbandes“. An ihre Stelle als 2. Vorsitzende rückte die bisherige Beisitzerin Dr. Gaby Herrmann-Balizs; neu als Beisitzerin wurde Melanie Stowasser gewählt. Der übrige Vorstand wurde wiedergewählt: außer dem 1. Vorsitzenden die Schatzmeisterin Ina Busch und die BeisitzerInnen Tina Wesenigk, Kathrin Michalke und Toralf Eger. </w:t>
      </w:r>
    </w:p>
    <w:p>
      <w:pPr>
        <w:pStyle w:val="Normal"/>
        <w:rPr/>
      </w:pPr>
      <w:r>
        <w:rPr/>
        <w:t>Rückblicke auf das Jahr 2015 galten u.a. Tagen klassischen Reitens, reflektierten gemeinsamen Turnierbesuchen und einer Beteiligung an der Hippologica in Berlin mit Stand und Vorführungen. Zudem wurde ein neues Projekt des Verbandes vorgestellt: „Wie erziele ich Losgelassenheit und Harmonie. Ein anatomisch-medizinischer Ansatz“. In einer Kooperation einer Tierärztin, einer Chirurgin und Sportärztin, eines Pferde-Osteopathen, einer Krankengymnastin und eines Physiotherapeuten werden ReiterInnen und Pferde auf ihre physischen Bedingungen gecheckt und erhalten konkrete Tipps zur Weiterarbeit. (Näheres zum Seminar am 23./24.4. auf dieser Homepage unter Kurs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32:00Z</dcterms:created>
  <dc:creator>Hartmarian</dc:creator>
  <dc:description/>
  <cp:keywords/>
  <dc:language>en-US</dc:language>
  <cp:lastModifiedBy>Gaby</cp:lastModifiedBy>
  <dcterms:modified xsi:type="dcterms:W3CDTF">2016-04-03T19:32:00Z</dcterms:modified>
  <cp:revision>2</cp:revision>
  <dc:subject/>
  <dc:title>Giselheid Claus aus Vorstand verabschiedet</dc:title>
</cp:coreProperties>
</file>