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rkposten zur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obachtung von Dressuraufgaben und Abreiteplatz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ter dem Kriterium klassischer Reitleh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reiteplat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wegungsablauf taktrein, losgelassen, Fleiß, Rückentätigke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ultätigkeit – Speichelbild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lehnung stabil in der Senkrechten- wie in der Höhenanlehn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iter- und Pferdegesicht entspannt und aufmerksa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mung und Schweißbildung des Pferdes entsprechend der physischen Belast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iningsphasen angemessen, von Lob- und Dehnungsphasen unterbroch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srüstung des Pferdes - angemessen und korrekt angepas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srüstung des Reiters und deren korrekter Gebrau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ktion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nze Parade mit Lastaufnahme durch die Hinterhand (nicht auf V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bogene Linien mit Stellung und Bieg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ückwärtsrichten in klar diagonaler Fußfolge mit Lastaufnah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utliche, aber harmonische Übergänge innerhalb einer Ganga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mpte, aber feine Übergänge zwischen Gangar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tärkungen mit deutlichem Raumgewinn und aktiver Hinterhand bei gleichbleibender Sprung- bzw. Trittfrequen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nerhalb von Versammlungen Erhalt von Fleiß, Schwung und Losgelassenhe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versalen mit Stellung und deutlicher Rippenbiegung, ohne Verwerfen, Vorhand führt, Hinterhand kommt nicht zuerst an (Sitz der Reiter in die Bewegung[srichtung]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rouetten zentriert und durchgängig im Galopptak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ffen ohne Eile oder zuviel Vortrieb, taktmäßig gesetzt und ohne Schwanken sowie ohne ruckende Hand, ´Sporenstochern´ und Schweifschla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ssagen mit schwingendem Rücken und beide diagonale Beinpaare bis zur gleichen Höhe, Reiter mit dynamischem Sitz, ohne Spannungstritte, Kicken und Schwanken sowie ohne ruckende Hand und Schweifschlag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iaffe-Passage-Übergänge im Takt, harmonisch-dynamisch ohne Unterbrech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liegende Wechsel nach vorne und bergauf gesprungen, ohne Schwanken und Schweifschlagen sowie ´Schenkelschleudern´ des Reiters oder Herumwerfen des Oberkörper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bverstärkungen: Vorhand tritt hin, wohin sie zeigt; Winkel und Hinterhandschub entsprechen Vorhandbewegung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ammelter Schritt ohne Passtenden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rker Schritt mit deutlichem Übertrete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streichen oder hingegebener Zügel ohne Tempounterschied oder ´Auseinanderfallen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horsam und Durchlässigkeit in allen Lektion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üfung insgesam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ktreinheit in allen Gangart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gelassenheit, Anlehnung und Maultätigke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ymnastizierung, Stellung und Bieg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sammlungsbereitschaft in den Lektionen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ktive, nach vorn durchtretende Hinterhand mit Lastaufnah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itt schreitend mit Fleiß und Raumgrif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ab schwungvoll mit Rückentätigke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alopp klar im Dreitakt mit Bergauftenden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itz und Einwirkung des Reit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usbalancierter Sitz (tief, leicht, gerade…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dunabhängiges Reit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iten mit leichter H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lfengebung von hinten nach vor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terstützende äußere Hilfengebung erkennb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rrekte Bahnfigu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rmonie zwischen Reiter und Pfer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Klassik im Takt“</w:t>
      </w:r>
    </w:p>
    <w:p>
      <w:pPr>
        <w:pStyle w:val="Header"/>
        <w:jc w:val="center"/>
        <w:rPr>
          <w:rFonts w:ascii="Century" w:hAnsi="Century" w:cs="Century"/>
          <w:color w:val="7C250A"/>
          <w:sz w:val="28"/>
          <w:szCs w:val="28"/>
        </w:rPr>
      </w:pPr>
      <w:r>
        <w:rPr>
          <w:rFonts w:cs="Century" w:ascii="Century" w:hAnsi="Century"/>
          <w:color w:val="7C250A"/>
          <w:sz w:val="28"/>
          <w:szCs w:val="28"/>
        </w:rPr>
        <w:t>Verband zur Förderung der klassischen Reitlehre Deutschland e.V. – (VFkR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ww.klassik-im-takt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ZchnZchn3">
    <w:name w:val=" Zchn Zchn3"/>
    <w:basedOn w:val="WWAbsatzStandardschriftart"/>
    <w:qFormat/>
    <w:rPr>
      <w:rFonts w:ascii="Arial" w:hAnsi="Arial" w:eastAsia="Calibri" w:cs="Arial"/>
      <w:sz w:val="22"/>
      <w:szCs w:val="22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2:38:00Z</dcterms:created>
  <dc:creator>Admin</dc:creator>
  <dc:description/>
  <dc:language>en-US</dc:language>
  <cp:lastModifiedBy>Hartmarian</cp:lastModifiedBy>
  <dcterms:modified xsi:type="dcterms:W3CDTF">2014-06-05T22:03:00Z</dcterms:modified>
  <cp:revision>5</cp:revision>
  <dc:subject/>
  <dc:title>Lieber Hartmut,</dc:title>
</cp:coreProperties>
</file>