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sz w:val="36"/>
          <w:szCs w:val="36"/>
        </w:rPr>
        <w:drawing>
          <wp:inline distT="0" distB="0" distL="0" distR="0">
            <wp:extent cx="4326255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ursgebühren gesamt  für beide Tag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Verband-Mitglieder 80 Eur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Nicht-Mitglieder     120 Eur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Zuschauer  pro Tag 10 Euro  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Boxenmiete             25 Euro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(wird extra abgerechnet beim Pächter der Anlage)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meldung sind ab sofort möglich bei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aby Herrmann-Balizs  </w:t>
      </w:r>
    </w:p>
    <w:p>
      <w:pPr>
        <w:pStyle w:val="Normal"/>
        <w:jc w:val="center"/>
        <w:rPr/>
      </w:pPr>
      <w:hyperlink r:id="rId3">
        <w:r>
          <w:rPr>
            <w:rStyle w:val="InternetLink"/>
            <w:sz w:val="32"/>
            <w:szCs w:val="32"/>
          </w:rPr>
          <w:t>gaby.balizs@kabelmail.de</w:t>
        </w:r>
      </w:hyperlink>
      <w:r>
        <w:rPr>
          <w:sz w:val="32"/>
          <w:szCs w:val="32"/>
        </w:rPr>
        <w:t xml:space="preserve">  oder</w:t>
      </w:r>
    </w:p>
    <w:p>
      <w:pPr>
        <w:pStyle w:val="Normal"/>
        <w:jc w:val="center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gs@vfkr.org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erpflegung erfolgt individuell oder über das Restaurant Carotte und muss extra bezahlt werden.</w:t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326255" cy="286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inladung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zu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esundheits-Seminar für Pferd und Re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ma: “Wie erziele ich Losgelassenheit und Harmoni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Ein anatomisch-medizinischer Ansatz“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t: Reitsportpark Dallgow GmbH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hnhofstrasse 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4624 Dallgow-Döberitz</w:t>
      </w:r>
    </w:p>
    <w:p>
      <w:pPr>
        <w:pStyle w:val="Normal"/>
        <w:jc w:val="center"/>
        <w:rPr>
          <w:sz w:val="36"/>
          <w:szCs w:val="36"/>
        </w:rPr>
      </w:pPr>
      <w:hyperlink r:id="rId6">
        <w:r>
          <w:rPr>
            <w:rStyle w:val="InternetLink"/>
            <w:sz w:val="36"/>
            <w:szCs w:val="36"/>
          </w:rPr>
          <w:t>www.reitsportpark-dallgow.de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m: Sa. 23.4.2016  ab 11:00 Uhr</w:t>
      </w:r>
    </w:p>
    <w:p>
      <w:pPr>
        <w:pStyle w:val="Normal"/>
        <w:jc w:val="center"/>
        <w:rPr/>
      </w:pPr>
      <w:r>
        <w:rPr>
          <w:sz w:val="36"/>
          <w:szCs w:val="36"/>
        </w:rPr>
        <w:t>und  So. 24.4.2016 von ca. 9:00-16:00 Uh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Samstag 23.4.2016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:00 bis 12:00 Uh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ntreffen der Teilnehmer/-innen und Zuschauer, Eintreffen der Pferde, Registrierung und Versorgun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00 bis 13:0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grüßung und gemeinsames Mittagessen im Restaurant Carotte im Reitsportpar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00 bis 13:3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rtrag  Christina Gstrein, Tierärztin, Chiropraktik, Horse bodyform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:30 bis 14:0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Vortrag Stefan Luckow, Tierheilpraktiker und Pferde-Osteopathie, Veterinär-Thermografie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00 bis 14:3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rtrag Dr. Gabriele Herrmann-Balizs (Chirurgin und Sportärztin, Medizinisches Aufbautraining durch Reiten (MATR)) und Dagmar Seydlitz (Krankengymnastin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30 bis 15:0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ragen und Diskussion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:00 bis 17:0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urteilung der Pferde bzgl. Gesundheitszustand, Muskelaufbau, Kondition (im Stall oder draußen), Veterinär-Thermograph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00 bis 18:3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urteilung der Reiterinnen und Reiter bzgl. Gesundheitszustand, orthopädischem Status, Kondition, Koordination, Muskulat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:30 bis ???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Einteilung der Reiter/Pferdepaare für Sonntag, Ausklang im Restaurant und gemütliches Beisammensein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Sonntag 24.4.2016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5557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:00 bis 10:00 Uhr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ngewöhnen und Warmreiten der Pferde in der Halle. Evtl. Demonstration der Wirkungsweise des Horse bodyformer (Fr. Gstrein)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:00 bis 12:30 Uhr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Teil I: Gruppenweise Vorstellung der Reiter/Pferdepaare (Einteilung erfolgt Samstag). Erarbeiten von Lektionen zur Verbesserung von Losgelassenheit, Verbesserung Rückentätigkeit und Hinterhand, Anstreben von Harmonie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tl. vor dem Reiten und nach dem Reiten Aufzeichnung der Muskelaktivitäten bei Pferd und Reiter durch die Wärmebildkamera (Stefan Luckow)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30 bis 13:00 Uhr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tagspaus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:00 bis 16:00 Uhr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eil II: Gruppenweise Vorstellung der Reiter/Pferdepaare,  Förderung von Losgelassenheit und Harmonie bei Pferd und Reiter durch  Lektionen, Ausarbeiten eines individuellen„Hausaufgabenprogramms“, Ausklang und Verabschiedung , Übergabe der Protokolle und Aufzeichnungen. 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dividuelle Abrei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ZchnZchn">
    <w:name w:val=" Zchn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aby.balizs@kabelmail.de" TargetMode="External"/><Relationship Id="rId4" Type="http://schemas.openxmlformats.org/officeDocument/2006/relationships/hyperlink" Target="mailto:gs@vfkr.org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reitsportpark-dallgow.d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59:00Z</dcterms:created>
  <dc:creator>Gaby</dc:creator>
  <dc:description/>
  <cp:keywords/>
  <dc:language>en-US</dc:language>
  <cp:lastModifiedBy>Gaby</cp:lastModifiedBy>
  <cp:lastPrinted>2016-03-07T14:56:00Z</cp:lastPrinted>
  <dcterms:modified xsi:type="dcterms:W3CDTF">2016-03-11T18:59:00Z</dcterms:modified>
  <cp:revision>2</cp:revision>
  <dc:subject/>
  <dc:title> </dc:title>
</cp:coreProperties>
</file>