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w:t>
      </w:r>
      <w:r>
        <w:rPr>
          <w:b/>
          <w:sz w:val="28"/>
          <w:szCs w:val="28"/>
        </w:rPr>
        <w:t>Reiten in Balance“</w:t>
      </w:r>
    </w:p>
    <w:p>
      <w:pPr>
        <w:pStyle w:val="Normal"/>
        <w:rPr>
          <w:b/>
          <w:b/>
          <w:sz w:val="28"/>
          <w:szCs w:val="28"/>
        </w:rPr>
      </w:pPr>
      <w:r>
        <w:rPr>
          <w:b/>
          <w:sz w:val="28"/>
          <w:szCs w:val="28"/>
        </w:rPr>
      </w:r>
    </w:p>
    <w:p>
      <w:pPr>
        <w:pStyle w:val="Normal"/>
        <w:rPr>
          <w:b/>
          <w:b/>
        </w:rPr>
      </w:pPr>
      <w:r>
        <w:rPr>
          <w:b/>
        </w:rPr>
        <w:t>Ein Seminar des Verbandes zur Förderung der klassischen Reitlehre (VFkR )</w:t>
      </w:r>
    </w:p>
    <w:p>
      <w:pPr>
        <w:pStyle w:val="Normal"/>
        <w:rPr/>
      </w:pPr>
      <w:r>
        <w:rPr/>
        <w:t>vom 30.9.16 bis 1.10.16 mit Nadja Krumbiegel (Schülerin bei Manuel Jorge de Oliveira)</w:t>
      </w:r>
    </w:p>
    <w:p>
      <w:pPr>
        <w:pStyle w:val="Normal"/>
        <w:rPr/>
      </w:pPr>
      <w:r>
        <w:rPr/>
      </w:r>
    </w:p>
    <w:p>
      <w:pPr>
        <w:pStyle w:val="Normal"/>
        <w:rPr/>
      </w:pPr>
      <w:r>
        <w:rPr/>
        <w:t xml:space="preserve">Unser Verband hat auf dem Paulinenhof in Gohlitz ein Seminar ausgerichtet mit einem Theorienachmittag am Freitag zum Thema „Blickschulung“ für Reiten in Balance, sowie einem praktischen Teil am Samstag, wo das am Tag zuvor gemeinsam erlernte theoretische Wissen reitend erfühlt werden konnte. </w:t>
      </w:r>
    </w:p>
    <w:p>
      <w:pPr>
        <w:pStyle w:val="Normal"/>
        <w:rPr/>
      </w:pPr>
      <w:r>
        <w:rPr/>
        <w:t>In Anlehnung an die Reitphilosophie von de Oliveira, haben wir gelernt, dass ein rundes, versammeltes Pferd sich mit dem Reiter in einer vertikalen und horizontalen Balance befindet. Diese Achsen hat Nadja uns an den Pferden demonstriert und wir haben den Körperbau unserer Vierbeiner studiert. Daraus haben wir individuelle Trainingsansätze zur Verbesserung der Balance entwickelt.</w:t>
      </w:r>
    </w:p>
    <w:p>
      <w:pPr>
        <w:pStyle w:val="Normal"/>
        <w:rPr/>
      </w:pPr>
      <w:r>
        <w:rPr/>
        <w:t xml:space="preserve">Das Seminar hat allen fünf Teilnehmerinnen sehr viel Freude gemacht und wir (sowohl Pferde als auch Reiter) haben viel dazugelernt. </w:t>
      </w:r>
    </w:p>
    <w:p>
      <w:pPr>
        <w:pStyle w:val="Normal"/>
        <w:rPr/>
      </w:pPr>
      <w:r>
        <w:rPr/>
        <w:t>Der Theorie-Abend mit Blickschulung zum Thema hat uns für Feinheiten in der Betrachtung von Pferd und Reiter sensibilisiert. Wir haben anhand von Foto- und Videomaterial Balance und Seitengänge analysiert und konnten in einer gemütlichen Diskussionsrunde viele Fragen bei Nadja Krumbiegel loswerden und klären.</w:t>
        <w:br/>
        <w:t>Am Samstag hatte jede Teilnehmerin zwei Einheiten a 45 Min. zum Reiten mit eigenem Pferd.</w:t>
      </w:r>
    </w:p>
    <w:p>
      <w:pPr>
        <w:pStyle w:val="Normal"/>
        <w:rPr/>
      </w:pPr>
      <w:r>
        <w:rPr/>
        <w:t>Begonnen wurde jede Einheit mit dem Pferd an der Hand: langsames Übertretenlassen im Schritt. In der ersten Einheit legte Nadja Wert auf Sitz und Einwirkung des Reiters, sowie auf Balance von Pferd und Reiter. In der zweiten Einheit konnten Seitengänge erarbeitet werden, je nach Ausbildungsstand des Pferd-/Reiter-Paares.</w:t>
        <w:br/>
        <w:t>Wir hatten prima Reitverhältnisse und eine ruhige Atmosphäre. Vielen Dank an Frau Müller für die Unterstützung und Überlassung des Seminarraumes und der Halle am Samstag.</w:t>
        <w:br/>
        <w:t>Alle Interessenten, die wegen der äußeren Umstände (Druse) abgesagt haben, haben mich gebeten, unbedingt noch mal ein derartiges Seminar anzubieten im Frühjahr 2017.</w:t>
      </w:r>
    </w:p>
    <w:p>
      <w:pPr>
        <w:pStyle w:val="Normal"/>
        <w:rPr/>
      </w:pPr>
      <w:r>
        <w:rPr/>
      </w:r>
    </w:p>
    <w:p>
      <w:pPr>
        <w:pStyle w:val="Normal"/>
        <w:numPr>
          <w:ilvl w:val="0"/>
          <w:numId w:val="0"/>
        </w:numPr>
        <w:outlineLvl w:val="0"/>
        <w:rPr/>
      </w:pPr>
      <w:r>
        <w:rPr/>
        <w:t>Gabriele Herrmann-Baliz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sz w:val="20"/>
      <w:szCs w:val="20"/>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20:41:00Z</dcterms:created>
  <dc:creator>G</dc:creator>
  <dc:description/>
  <cp:keywords/>
  <dc:language>en-US</dc:language>
  <cp:lastModifiedBy>G</cp:lastModifiedBy>
  <dcterms:modified xsi:type="dcterms:W3CDTF">2016-11-01T20:41:00Z</dcterms:modified>
  <cp:revision>2</cp:revision>
  <dc:subject/>
  <dc:title>Bericht zum Seminar „Reiten in Balance“</dc:title>
</cp:coreProperties>
</file>